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работников  администрации Курносовского сельского поселения Большереченского муниципального района Омской области и затратах на их содержани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 1 квартал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2157"/>
        <w:gridCol w:w="2393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за счет средств бюджета поселения (руб)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денежное содержание органов местного самоуправления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542,32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работная плата 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470,28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40,27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служащих и не являющихся должностям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 (в том числ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 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30,01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выплаты по оплате труда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72,04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1,79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служащих и не являющихся должностям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0,25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36:00Z</dcterms:created>
  <dc:creator>User</dc:creator>
  <dc:description/>
  <cp:keywords/>
  <dc:language>en-US</dc:language>
  <cp:lastModifiedBy>HP</cp:lastModifiedBy>
  <dcterms:modified xsi:type="dcterms:W3CDTF">2020-04-10T05:18:00Z</dcterms:modified>
  <cp:revision>17</cp:revision>
  <dc:subject/>
  <dc:title/>
</cp:coreProperties>
</file>